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Year 10 Exam Feedback May 201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u w:val="single"/>
        </w:rPr>
        <w:t xml:space="preserve">Name </w:t>
      </w:r>
      <w:r>
        <w:rPr>
          <w:rFonts w:cs="Arial" w:ascii="Arial" w:hAnsi="Arial"/>
          <w:b/>
          <w:sz w:val="32"/>
        </w:rPr>
        <w:t xml:space="preserve">…………………… 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14"/>
        <w:gridCol w:w="1088"/>
        <w:gridCol w:w="1396"/>
        <w:gridCol w:w="3466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Ques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opi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ar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M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ark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How could I improve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Matter/atomic theor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parating technique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ates of reaction-catalys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kali metal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alogen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onic bondin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ractional distillation/alkene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kenes/polym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than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ddition polym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valent bond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ates of reaction-concentratio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tomic theory/ RA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onic bondin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rackin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actical skill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otal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/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ra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lease delete as appropriat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am pleased/disappointed/satisfied with my mark.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found the exam difficult/easy/as expected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se are the review techniques that I used: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is is how I can improve my learning of Chemistry-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ACHER FEEDBACK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8597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hat went well: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n better if: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GNATUR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</w:tblGrid>
      <w:tr>
        <w:trPr>
          <w:trHeight w:val="451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sz w:val="20"/>
                <w:szCs w:val="40"/>
              </w:rPr>
              <w:t>Paren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sz w:val="20"/>
                <w:szCs w:val="40"/>
              </w:rPr>
              <w:t>Teacher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sz w:val="20"/>
                <w:szCs w:val="4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sz w:val="20"/>
                <w:szCs w:val="4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0:28:00Z</dcterms:created>
  <dc:creator>Client Admin</dc:creator>
  <dc:description/>
  <cp:keywords/>
  <dc:language>en-US</dc:language>
  <cp:lastModifiedBy>Nico Van De Casteele</cp:lastModifiedBy>
  <dcterms:modified xsi:type="dcterms:W3CDTF">2015-05-25T00:28:00Z</dcterms:modified>
  <cp:revision>2</cp:revision>
  <dc:subject/>
  <dc:title/>
</cp:coreProperties>
</file>